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школьного этапа Всероссийской олимпиады школьников по технологи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/2016 учебного год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ТЕХНИКА И ТЕХНИЧЕСКОЕ ТВОРЧЕСТВО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ТЕСТА  –  90 МИНУТ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участник получает один балл. Если тест выполнен неправильно или только частично – 0 баллов. </w:t>
      </w:r>
      <w:r>
        <w:rPr>
          <w:rFonts w:cs="Times New Roman" w:ascii="Times New Roman" w:hAnsi="Times New Roman"/>
          <w:b/>
          <w:sz w:val="24"/>
          <w:szCs w:val="24"/>
        </w:rPr>
        <w:t>Максимум – 15 баллов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Отметьте правильный ответ. </w:t>
      </w:r>
      <w:r>
        <w:rPr>
          <w:rFonts w:cs="Times New Roman" w:ascii="Times New Roman" w:hAnsi="Times New Roman"/>
          <w:sz w:val="24"/>
          <w:szCs w:val="24"/>
        </w:rPr>
        <w:t>Технология -это..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. перечень инструментов для выполнения работ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знания, наука о преобразовании (обработке) материалов, энергии,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авила безопасной работы при преобразовании материал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чень станков для обработки материалов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Отметьте правильный ответ. </w:t>
      </w:r>
      <w:r>
        <w:rPr>
          <w:rFonts w:cs="Times New Roman" w:ascii="Times New Roman" w:hAnsi="Times New Roman"/>
          <w:sz w:val="24"/>
          <w:szCs w:val="24"/>
        </w:rPr>
        <w:t>Для изготовления мебели используе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рона дерев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тво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рн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Отметьте правильные ответы. </w:t>
      </w:r>
      <w:r>
        <w:rPr>
          <w:rFonts w:cs="Times New Roman" w:ascii="Times New Roman" w:hAnsi="Times New Roman"/>
          <w:sz w:val="24"/>
          <w:szCs w:val="24"/>
        </w:rPr>
        <w:t>К твердым породам деревьев относя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осн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ип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дуб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лен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тметьте правильный ответ. </w:t>
      </w:r>
      <w:r>
        <w:rPr>
          <w:rFonts w:cs="Times New Roman" w:ascii="Times New Roman" w:hAnsi="Times New Roman"/>
          <w:sz w:val="24"/>
          <w:szCs w:val="24"/>
        </w:rPr>
        <w:t>Линия видимого контура на чертеже изображае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штрих-пунктирной тонко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плошной тонко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трихово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плошной основной толсто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Укажите правильный порядок изготовления однодетального изделия из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есины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илени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тдел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ачист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ыбор заготовк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разметк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тметьте правильные ответы. </w:t>
      </w:r>
      <w:r>
        <w:rPr>
          <w:rFonts w:cs="Times New Roman" w:ascii="Times New Roman" w:hAnsi="Times New Roman"/>
          <w:sz w:val="24"/>
          <w:szCs w:val="24"/>
        </w:rPr>
        <w:t>К рабочим машинам относя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мпьютер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лектродвигател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втомобил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танк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тметьте все правильные ответы. </w:t>
      </w:r>
      <w:r>
        <w:rPr>
          <w:rFonts w:cs="Times New Roman" w:ascii="Times New Roman" w:hAnsi="Times New Roman"/>
          <w:sz w:val="24"/>
          <w:szCs w:val="24"/>
        </w:rPr>
        <w:t>С помощью лазера можно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езать толстую листовую стал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скраивать ткан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верлить отверст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варивать детал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Отметьте все правильные ответы. </w:t>
      </w:r>
      <w:r>
        <w:rPr>
          <w:rFonts w:cs="Times New Roman" w:ascii="Times New Roman" w:hAnsi="Times New Roman"/>
          <w:sz w:val="24"/>
          <w:szCs w:val="24"/>
        </w:rPr>
        <w:t>На какие виды делятся металлы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уры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ерные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. серы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цветны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тметьте правильный ответ. </w:t>
      </w:r>
      <w:r>
        <w:rPr>
          <w:rFonts w:cs="Times New Roman" w:ascii="Times New Roman" w:hAnsi="Times New Roman"/>
          <w:sz w:val="24"/>
          <w:szCs w:val="24"/>
        </w:rPr>
        <w:t>Каким знаком на чертеже обозначается диаметр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Творческое задание </w:t>
      </w:r>
      <w:r>
        <w:rPr>
          <w:rFonts w:cs="Times New Roman" w:ascii="Times New Roman" w:hAnsi="Times New Roman"/>
          <w:sz w:val="24"/>
          <w:szCs w:val="24"/>
        </w:rPr>
        <w:t>(максимум 6 баллов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ля изготовления силуэтной фигуры в виде ёжика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 материа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рисуйте эскиз с выбранными размерами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в. опишите этапы изготовления фигуры и необходимые инструменты на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ой карт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едложите украшения изделия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77" w:right="107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для школьного этапа Всероссийской олимпиады школьников по технологии 2015/2016 учебного год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ТЕХНИКА И ТЕХНИЧЕСКОЕ ТВОРЧЕСТВО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ПРОВЕДЕНИЯ ТЕСТА  –  90 МИНУТ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Укажите  правильный ответ. </w:t>
      </w:r>
      <w:r>
        <w:rPr>
          <w:rFonts w:cs="Times New Roman" w:ascii="Times New Roman" w:hAnsi="Times New Roman"/>
          <w:sz w:val="24"/>
          <w:szCs w:val="24"/>
        </w:rPr>
        <w:t>К технологическим машинам относя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окомотив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сосы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. станки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г. пылесос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К механизмам относя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стройства обработки материал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истемы преобразования энерг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стройства обработки информац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истемы передачи и преобразования энерги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кажите правильный ответ.</w:t>
      </w:r>
      <w:r>
        <w:rPr>
          <w:rFonts w:cs="Times New Roman" w:ascii="Times New Roman" w:hAnsi="Times New Roman"/>
          <w:sz w:val="24"/>
          <w:szCs w:val="24"/>
        </w:rPr>
        <w:t>Для производства биотоплива используе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аменный угол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аз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.нефт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древесные стружки и опилки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Укажите правильные ответы. </w:t>
      </w:r>
      <w:r>
        <w:rPr>
          <w:rFonts w:cs="Times New Roman" w:ascii="Times New Roman" w:hAnsi="Times New Roman"/>
          <w:sz w:val="24"/>
          <w:szCs w:val="24"/>
        </w:rPr>
        <w:t>Разъемные столярные изделия выполнены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 гвоздя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 клею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 шурупа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 винтах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Укажите правильные ответы. </w:t>
      </w:r>
      <w:r>
        <w:rPr>
          <w:rFonts w:cs="Times New Roman" w:ascii="Times New Roman" w:hAnsi="Times New Roman"/>
          <w:sz w:val="24"/>
          <w:szCs w:val="24"/>
        </w:rPr>
        <w:t>К видам художественной обработки древесины относя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пильная резьб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выжигани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крас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турная резьб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Укажите правильные ответы. </w:t>
      </w:r>
      <w:r>
        <w:rPr>
          <w:rFonts w:cs="Times New Roman" w:ascii="Times New Roman" w:hAnsi="Times New Roman"/>
          <w:sz w:val="24"/>
          <w:szCs w:val="24"/>
        </w:rPr>
        <w:t xml:space="preserve">К черным металлам и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вам относя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ронз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атун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тал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угун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В стали Ст40 содержится примерно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40% углерод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4% углерод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0,4% углерод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0,04%углерод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Укажите все правильные ответы. </w:t>
      </w:r>
      <w:r>
        <w:rPr>
          <w:rFonts w:cs="Times New Roman" w:ascii="Times New Roman" w:hAnsi="Times New Roman"/>
          <w:sz w:val="24"/>
          <w:szCs w:val="24"/>
        </w:rPr>
        <w:t>К видам слесарной обработ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а относи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убка металл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краска изделия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зание  металла ножовко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акирование издел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арисуйте принципиальную схему карманного фонарика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Творческое задание  </w:t>
      </w:r>
      <w:r>
        <w:rPr>
          <w:rFonts w:cs="Times New Roman" w:ascii="Times New Roman" w:hAnsi="Times New Roman"/>
          <w:sz w:val="24"/>
          <w:szCs w:val="24"/>
        </w:rPr>
        <w:t>(6 баллов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ля изготовления кухонной лопатк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 материал и обоснуйте свой выбор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ыберите размеры заготовк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нарисуйте эскиз с выбранными размерами издел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пишите этапы изготовления   лопатки и необходимые инструменты  на  технологической карт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редложите украшение издел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Из указанных свойств металла назовите механические:</w:t>
        <w:br/>
        <w:t>а. твердост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жидкотекучесть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Какой металл используют при лужени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винец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лово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ед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Где размещен пульт включения-выключения сверлильного станка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бочий стол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сновани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лонк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В каком направлении ножовочное полотно режет металл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перёд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зад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 обоих направлениях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Какой способ применяют при разметке большой партии деталей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 чертежу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 образцу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по шаблону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077" w:right="107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участник получает один балл. Если тест выполнен неправильно или только частично – 0 баллов. </w:t>
      </w:r>
      <w:r>
        <w:rPr>
          <w:rFonts w:cs="Times New Roman" w:ascii="Times New Roman" w:hAnsi="Times New Roman"/>
          <w:b/>
          <w:sz w:val="24"/>
          <w:szCs w:val="24"/>
        </w:rPr>
        <w:t>Максимум – 20 баллов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для школьного этапа Всероссийской олимпиады школьников по технологии 2015/2016 учебного год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ТЕХНИКА И ТЕХНИЧЕСКОЕ ТВОРЧЕСТВО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– 8 классы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ПРОВЕДЕНИЯ ТЕСТА  –  90 МИНУТ</w:t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участник получает один балл. Если тест выполнен неправильно или только частично – 0 баллов. </w:t>
      </w:r>
      <w:r>
        <w:rPr>
          <w:rFonts w:cs="Times New Roman" w:ascii="Times New Roman" w:hAnsi="Times New Roman"/>
          <w:b/>
          <w:sz w:val="24"/>
          <w:szCs w:val="24"/>
        </w:rPr>
        <w:t>Максимум – 25 баллов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тметьте правильный ответ. </w:t>
      </w:r>
      <w:r>
        <w:rPr>
          <w:rFonts w:cs="Times New Roman" w:ascii="Times New Roman" w:hAnsi="Times New Roman"/>
          <w:sz w:val="24"/>
          <w:szCs w:val="24"/>
        </w:rPr>
        <w:t>Показания электрического влагомера древесины определяю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линой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есин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лектропроводностью древесин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ириной древесин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бъемом древесин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Определите  глубину  резания  при  точении  заготовки  диаметром  16  мм  до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метра10 мм за три прохода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При точении за один проход резец осуществляет движение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. поступательное  вдоль оси заготовк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ращательное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. возвратно-поступательно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оперечное к оси заготовк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На каком станке осуществляется обработка конических поверхностей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 фрезерном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б. на  токарно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 сверлильно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Укажите правильные ответы. </w:t>
      </w:r>
      <w:r>
        <w:rPr>
          <w:rFonts w:cs="Times New Roman" w:ascii="Times New Roman" w:hAnsi="Times New Roman"/>
          <w:sz w:val="24"/>
          <w:szCs w:val="24"/>
        </w:rPr>
        <w:t>Для уменьшения твердости стали ее подвергают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. нормализац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калк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тжигу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тпуску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Кто в процессе фрезерования совершает главное движени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готов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рез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тол станк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тметьте правильные ответы. </w:t>
      </w:r>
      <w:r>
        <w:rPr>
          <w:rFonts w:cs="Times New Roman" w:ascii="Times New Roman" w:hAnsi="Times New Roman"/>
          <w:sz w:val="24"/>
          <w:szCs w:val="24"/>
        </w:rPr>
        <w:t>Теплые тона для цветового решения комнаты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. сине-зелены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голубо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желтый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г. желто-оранжевы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Укажите правильные ответы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Для получения квалификации техника или мастера надо получить образование в..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це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нститут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ниверситет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лледж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Датчик автоматического устройств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грает роль исполнительного орган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силивает входные сигналы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. преобразует входные воздействия в электрический сигнал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Творческое задание </w:t>
      </w:r>
      <w:r>
        <w:rPr>
          <w:rFonts w:cs="Times New Roman" w:ascii="Times New Roman" w:hAnsi="Times New Roman"/>
          <w:sz w:val="24"/>
          <w:szCs w:val="24"/>
        </w:rPr>
        <w:t>(6 баллов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ля изготовления скалк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 материал и обоснуйте свой выбор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выберите размеры заготовки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ыберите размеры и нарисуйте эскиз с размерами изделия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г.опишите процесс изготовления скалки,  используемые инструменты и оборудование на технологической карт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редложите украшение скалк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Из чего складывается себестоимость изделий, изготовленных в школьных мастерских?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Какой способ сушки древесины наиболее распространён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тмосферная суш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амерная суш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ушка в электрическом поле токов высокой частот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тактная сушк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Укажите правильные ответы. </w:t>
      </w:r>
      <w:r>
        <w:rPr>
          <w:rFonts w:cs="Times New Roman" w:ascii="Times New Roman" w:hAnsi="Times New Roman"/>
          <w:sz w:val="24"/>
          <w:szCs w:val="24"/>
        </w:rPr>
        <w:t>Из древесных отходов можно сделать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оск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русь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ревесно-стружечные плит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ртон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Процесс обработки изделий из древесины начинае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о сборки изделий из готовых сборочных единиц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 обработки отдельных сборочных единиц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о сборки отдельных сборочных единиц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Определите скорость резания на токарно-винторезном станке, есл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 xml:space="preserve"> -  частота вращения заготовки (шпинделя) равна 100 об/мин, 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 – диаметр обрабатываемой заготовки равен 10 мм.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Для передачи вращательного движения  шпинделю токарно-винторезного станка от электродвигателя используе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убчатая передач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линно-ременная передач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ечная передач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рикционная передач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Набольшей твёрдостью и прочностью обладает сталь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нструкционная углеродиста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нструментальная углеродиста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ыстрорежуща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Укажите правильный ответ.  </w:t>
      </w:r>
      <w:r>
        <w:rPr>
          <w:rFonts w:cs="Times New Roman" w:ascii="Times New Roman" w:hAnsi="Times New Roman"/>
          <w:sz w:val="24"/>
          <w:szCs w:val="24"/>
        </w:rPr>
        <w:t>Сталь наиболее высокого качества выплавляют в печах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нвертерны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артеновски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лектрических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Вещество, имеющее очень большое количество свободных электронов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водник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иэлектрик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золятор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Постоянный электрический ток можно увеличить (усилить) с помощью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езистор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ранзистор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рансформатор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иод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077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для школьного этапа Всероссийской олимпиады школьников по технологии 2015/2016 учебного год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ТЕХНИКА И ТЕХНИЧЕСКОЕ ТВОРЧЕСТВО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ПРОВЕДЕНИЯ ТЕСТА  –  90 МИНУТ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участник получает один балл. Если тест выполнен неправильно или только частично – 0 баллов. </w:t>
      </w:r>
      <w:r>
        <w:rPr>
          <w:rFonts w:cs="Times New Roman" w:ascii="Times New Roman" w:hAnsi="Times New Roman"/>
          <w:b/>
          <w:sz w:val="24"/>
          <w:szCs w:val="24"/>
        </w:rPr>
        <w:t>Максимум – 35 баллов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Для вращения шпинделя в токарно-винторезном станке используется передача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цепна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еечна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лино-ременна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убчата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Вращение сверла в сверлильном станке осуществляется с помощью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цепной передач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интовой передач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убчатой передач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менной передач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Отметьте все правильные ответы. </w:t>
      </w:r>
      <w:r>
        <w:rPr>
          <w:rFonts w:cs="Times New Roman" w:ascii="Times New Roman" w:hAnsi="Times New Roman"/>
          <w:sz w:val="24"/>
          <w:szCs w:val="24"/>
        </w:rPr>
        <w:t>Размер детали по чертежу 25±0,2, годными являются детал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24,7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24,8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25,3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5,1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тметьте все правильные ответы. </w:t>
      </w:r>
      <w:r>
        <w:rPr>
          <w:rFonts w:cs="Times New Roman" w:ascii="Times New Roman" w:hAnsi="Times New Roman"/>
          <w:sz w:val="24"/>
          <w:szCs w:val="24"/>
        </w:rPr>
        <w:t>Проволоку получают с помощью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штамповк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катк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лоче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очен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метьте все правильные ответы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Для получения цилиндрических изделий на станке в качестве режущего  инструмента используют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верло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тчик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зец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фрезу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Выбросы  каких  электростанций  усиливают  парниковый  эффект,  что  способствует повышению температуры Земл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томных электростанци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епловых электростанци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идроэлектростанций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г. ветровых электростанци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7. После замыкания ключа К в цепи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32580" cy="2399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918" t="24575" r="18892" b="34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ампа Л1 будет гореть более ярко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ампа Л1 будет гореть более тускло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ампа Л1 будет гореть без измене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ампа Л1 погасне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Отметьте правильный ответ. </w:t>
      </w:r>
      <w:r>
        <w:rPr>
          <w:rFonts w:cs="Times New Roman" w:ascii="Times New Roman" w:hAnsi="Times New Roman"/>
          <w:sz w:val="24"/>
          <w:szCs w:val="24"/>
        </w:rPr>
        <w:t>К профессиям «Человек-техника» относя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енеджер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дсестр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ехнолог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одельер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тметьте правильный ответ. </w:t>
      </w:r>
      <w:r>
        <w:rPr>
          <w:rFonts w:cs="Times New Roman" w:ascii="Times New Roman" w:hAnsi="Times New Roman"/>
          <w:sz w:val="24"/>
          <w:szCs w:val="24"/>
        </w:rPr>
        <w:t>Потребители электрической энергии имеют следующую мощность: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ктропечь – 2 кВт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лектрочайник – 1,2 кВт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левизор – 0,3 кВт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стра – 0,1 кВ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 в сети 220 В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должен быть ток срабатывания предохранителя, обеспечивающего одновременную работу этих приборов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0,5 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0 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15 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0 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Творческое задание </w:t>
      </w:r>
      <w:r>
        <w:rPr>
          <w:rFonts w:cs="Times New Roman" w:ascii="Times New Roman" w:hAnsi="Times New Roman"/>
          <w:sz w:val="24"/>
          <w:szCs w:val="24"/>
        </w:rPr>
        <w:t>(11 баллов)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Опишите процесс изготовления толкушк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 материал и обоснуйте свой выбор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выберите размеры и нарисуйте эскиз с размерами изделия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в. опишите на технологической карте процесс изготовления толкушки,  используемые инструменты и оборудование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г. предложите украшение толкушк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кажите правильный ответ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ь приспособления, применяемые для крепления заготовок при обработке деталей на станке СТД-120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резубец, патрон, планшайб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ейер, майзел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ередняя бабка, задняя бабк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Укажите правильный ответ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Каким режущим инструментом выполняется точение сферической поверхности детал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айзеле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ейером и майзеле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йеро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Что лежит в основе любого предпринимательства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еньги или материальные средств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де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зготовление нематериальной продукц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 вариант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Какие виды доходов бывают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стоянный, переменны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предвиденный, постоянны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енежный, совокупны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 вариант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Коммерция – это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зготовление материальной продукции – товар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онсультации по всевозможным направления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купка и продажа товар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 вариант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Электрическую энергию передают по ЛЭП с помощью высокого напряжения, потому что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ще строить высокие ЛЭП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ысокое напряжение более безопасно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еньшие потери в проводах при передаче электроэнерг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ысокое напряжение удобно использоват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Реле – это устройство, которое имеет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дноустойчивое состояни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2-х устойчивое состояни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3-х устойчивое состояни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Трансформаторы позволяют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еобразовать переменный ток в постоянны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еобразовать постоянный ток в переменны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еобразовать переменный ток одного напряжения  определённой частоты в переменный ток  другого напряжения той же частот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еобразовать частоту колебания ток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Диоды использую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нагревательных прибора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осветительных прибора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  выпрямителях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Бюджет – это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еньги и материальные ценности, получаемые от предприятия, отдельного лица или какого-либо рода деятельност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вновесие, а точнее сопоставление отдельных сторон какого-то явле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мета или финансовый отчет, которые суммируют доходы и расходы за определённый период времен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 вариант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Укажите правильный ответ. С</w:t>
      </w:r>
      <w:r>
        <w:rPr>
          <w:rFonts w:cs="Times New Roman" w:ascii="Times New Roman" w:hAnsi="Times New Roman"/>
          <w:sz w:val="24"/>
          <w:szCs w:val="24"/>
        </w:rPr>
        <w:t>таль – это сплав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железа с азото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железа с кремние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железа с серо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железа с углеродо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Мощность электромагнита не зависит от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пряже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исла витков обмотк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цвета сердечни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олщины провод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3. Укажите правильные ответы. </w:t>
      </w:r>
      <w:r>
        <w:rPr>
          <w:rFonts w:cs="Times New Roman" w:ascii="Times New Roman" w:hAnsi="Times New Roman"/>
          <w:sz w:val="24"/>
          <w:szCs w:val="24"/>
        </w:rPr>
        <w:t>Какие из перечисленных свойств металлов относятся к механическим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вкост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вердост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жидкотекучест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упругост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вариваемост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вязкость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Расставьте по порядку этапы отделки стен, от начального до конечного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покраск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шпатлевани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грунтовани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оштукатуривани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выравнивание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Для изготовления посуды и кухонных принадлежностей используют древесину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ственных пород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хвойных пород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юбых пород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для школьного этапа Всероссийской олимпиады школьников по технологии 2015/2016 учебного год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ТЕХНИКА И ТЕХНИЧЕСКОЕ ТВОРЧЕСТВО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– 11 классы</w:t>
      </w:r>
    </w:p>
    <w:p>
      <w:pPr>
        <w:pStyle w:val="Style2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ПРОВЕДЕНИЯ ТЕСТА  –  90 МИНУТ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ый ответ участник получает один балл. Если тест выполнен неправильно или только частично – 0 баллов. </w:t>
      </w:r>
      <w:r>
        <w:rPr>
          <w:rFonts w:cs="Times New Roman" w:ascii="Times New Roman" w:hAnsi="Times New Roman"/>
          <w:b/>
          <w:sz w:val="24"/>
          <w:szCs w:val="24"/>
        </w:rPr>
        <w:t>Максимум – 35 баллов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 Отметьте правильный отве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преобразования материалов, энергии, информации требую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физические зна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ехнологические зна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химические зна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иологические знан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Отметьте все правильные ответы. </w:t>
      </w:r>
      <w:r>
        <w:rPr>
          <w:rFonts w:cs="Times New Roman" w:ascii="Times New Roman" w:hAnsi="Times New Roman"/>
          <w:sz w:val="24"/>
          <w:szCs w:val="24"/>
        </w:rPr>
        <w:t>Изучая технологию в школе, вы осваивает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нципы проектирования и изготовления издели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нформацию о новых технологиях преобразования материалов, энергии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нание о профориентации и профпригодност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сторические сведения о развитии техники и технологи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Укажите правильный порядок возникновения следующих областей техники и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й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таночная обработка материалов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лазерные технологи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лектроэнергети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электронно-вычислительная техник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тметьте правильный отве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е движения в сверлильном станке достигается с помощью передач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цепно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убчато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интово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мнево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тметьте правильный ответ. </w:t>
      </w:r>
      <w:r>
        <w:rPr>
          <w:rFonts w:cs="Times New Roman" w:ascii="Times New Roman" w:hAnsi="Times New Roman"/>
          <w:sz w:val="24"/>
          <w:szCs w:val="24"/>
        </w:rPr>
        <w:t>Машина-это устройство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сегда совершающее механические движе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сегда использующее электрическую энергию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блегчающее труд человек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тметьте все правильные ответы. </w:t>
      </w:r>
      <w:r>
        <w:rPr>
          <w:rFonts w:cs="Times New Roman" w:ascii="Times New Roman" w:hAnsi="Times New Roman"/>
          <w:sz w:val="24"/>
          <w:szCs w:val="24"/>
        </w:rPr>
        <w:t>К разъемным соединениям относи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оединение на заклепка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варные соедине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оединения винто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единения шурупом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кажите хотя бы три области применения лазерных  технологий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Укажите правильный ответ.  </w:t>
      </w:r>
      <w:r>
        <w:rPr>
          <w:rFonts w:cs="Times New Roman" w:ascii="Times New Roman" w:hAnsi="Times New Roman"/>
          <w:sz w:val="24"/>
          <w:szCs w:val="24"/>
        </w:rPr>
        <w:t>После замыкания ключа К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2690" cy="23698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31" t="24951" r="29241" b="27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ампа Л3 будет гореть ярч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ампа Л3 будет гореть без изменений 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ампа Л3 будет гореть менее ярко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ампа Л3 погасне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Укажите правильный отве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дизайна (художественного конструирования) необходимо использовать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ля уменьшения цены издел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ля увеличения цены издел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ля увеличения конкурентноспособности издел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для улучшения экологических свойств издел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Творческое задание </w:t>
      </w:r>
      <w:r>
        <w:rPr>
          <w:rFonts w:cs="Times New Roman" w:ascii="Times New Roman" w:hAnsi="Times New Roman"/>
          <w:sz w:val="24"/>
          <w:szCs w:val="24"/>
        </w:rPr>
        <w:t>(11 баллов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Для изготовления изделия с элементами ажурной резьбы (прорезная) 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 материал и обоснуйте свой выбор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выберите размеры заготовки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зобразите эскиз изделия и проставьте размеры издел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укажите порядок изготовления изделия и необходимое оборудование и инструменты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хнологической карт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укажите возможность украшения издел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Для усиления сигнала в усилителе используется энерги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ходного сигнал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нешнего сигнал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сточника пита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кустического сигнал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Устройство управления и защиты в электрических цепях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агнитные пускатели, выключател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рансформатор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ыпрямители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светительные прибор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В телевидении осуществляется передача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ву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зображения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зображения и зву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иодических сигналов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Тепловое действие электрического тока используется в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енератора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лектродвигателя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рансформаторах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электроутюгах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Укажите один-два примера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ранспортные машин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ехнологические машин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нергетические машин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Шестерни используются в передач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лино-ременно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рикционно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ечно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менной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Укажите правильный ответ.  </w:t>
      </w:r>
      <w:r>
        <w:rPr>
          <w:rFonts w:cs="Times New Roman" w:ascii="Times New Roman" w:hAnsi="Times New Roman"/>
          <w:sz w:val="24"/>
          <w:szCs w:val="24"/>
        </w:rPr>
        <w:t>Для передачи информации на дальние расстояния  при использовании сотовых телефонов применяются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кустические волн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ханические волн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лектромагнитные волн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птические волн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Укажите правильные ответы. </w:t>
      </w:r>
      <w:r>
        <w:rPr>
          <w:rFonts w:cs="Times New Roman" w:ascii="Times New Roman" w:hAnsi="Times New Roman"/>
          <w:sz w:val="24"/>
          <w:szCs w:val="24"/>
        </w:rPr>
        <w:t>При выборе профессии в первую очередь надо учитывать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оветы родителе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оветы друзей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вои возможности и интересы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оветы реклам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На каком этапе выполнения творческого проекта целесообразно проводить анализ прототипов будущего проектного изделия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 поисково-исследовательско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 конструкторско-технологичско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 заключительном (презентационном)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Профессия врача относится к группе профессий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человек – техни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еловек – природ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человек – человек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ловек – знаковая система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Необходим ли маркетинг в работе предпринимателя?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обходи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 необходи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иногда необходим, иногда не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Укажите правильный отве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ательное движение режущего инструмента происходит во время работы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 токарном станк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лектрическом лобзиком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 строгальном станк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а фуговальном станк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Укажите правильный ответ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Какие  режущие инструменты применяются при обработке древесины на станке СТД-120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ожовка, рубанок, стамес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ейер, майзель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ожовка, напильник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Укажите правильный ответ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технологическая операция должна предшествовать  операции строгания заготовки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илени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размет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чистовая обработ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выбор заготовки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. Укажите правильный ответ. </w:t>
      </w:r>
      <w:r>
        <w:rPr>
          <w:rFonts w:cs="Times New Roman" w:ascii="Times New Roman" w:hAnsi="Times New Roman"/>
          <w:sz w:val="24"/>
          <w:szCs w:val="24"/>
        </w:rPr>
        <w:t>Если в процессе термической обработки металла происходит нагрев изделия с последующим медленным охлаждением, то этот процесс носит названи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калка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тжиг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тарение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077" w:right="107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36:00Z</dcterms:created>
  <dc:creator>zauch</dc:creator>
  <dc:description/>
  <cp:keywords/>
  <dc:language>en-US</dc:language>
  <cp:lastModifiedBy>user</cp:lastModifiedBy>
  <dcterms:modified xsi:type="dcterms:W3CDTF">2015-10-01T12:44:00Z</dcterms:modified>
  <cp:revision>3</cp:revision>
  <dc:subject/>
  <dc:title/>
</cp:coreProperties>
</file>